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ME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SIC MECHANICAL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supercharging? Explain the structure and working of two stroke diesel engin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unction of the followings: economiser, air preheater, super heater, steam stop valve, safety valv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principle of a reaction steam turbin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working principle of window air conditione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inciple of working of hydro electric power plan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inciple of working of tidal power plan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working principle of solar power plan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onstruction and working principle of nuclear power plan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briefly about classification of engineering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types, properties, and applications of plastic material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properties and applications of stainless steel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properties and applications of composite material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operations which can be performed on milling machin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extrusion? Explain the types of extrusion proces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ss of wire drawing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principle of arc welding process with a sket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briefly about computer integrated manufacturing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briefly about MEM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16B2F2-B58C-46AB-A703-81454AE62C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254</Words>
  <Characters>1451</Characters>
  <CharactersWithSpaces>1702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5:18:00Z</dcterms:created>
  <dc:creator>Ku</dc:creator>
  <dc:description/>
  <dc:language>en-US</dc:language>
  <cp:lastModifiedBy>Admin</cp:lastModifiedBy>
  <cp:lastPrinted>2018-02-03T04:50:00Z</cp:lastPrinted>
  <dcterms:modified xsi:type="dcterms:W3CDTF">2018-05-07T03:00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